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6-26-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AN ORDINANCE AUTHORIZING A LEASE AGREEMENT BETWEEN THE CITY OF CELINA AND CELINA CONCERT SERIES FOR THE LEASE OF THE BRYSON PARK DISTRICT.</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Celina Concert Series (hereinafter “Committee”) is holding a 6-day (6 Sundays) non-alcohol concert for all people at the Bryson Park District to enjoy music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finds cooperation with the Committee’s request to be reasonable and necessary to assist in facilitating the entertainment and coordination of activities and encourage community participation in the ev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 Service Director is hereby authorized from year to year to enter into a Lease Agreement with Celina Concert Series in the amount of One Dollar ($1.00) per annum plus waive the current rental fee for the use of the red tent, amphitheater, and other valuable considerations for use of the City’s Bryson Park District during the Celina Concert Series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TextBodyIndent"/>
        <w:ind w:hanging="0"/>
        <w:rPr>
          <w:rFonts w:ascii="Arial" w:hAnsi="Arial" w:cs="Arial"/>
          <w:sz w:val="22"/>
          <w:szCs w:val="22"/>
        </w:rPr>
      </w:pPr>
      <w:r>
        <w:rPr>
          <w:rFonts w:cs="Arial" w:ascii="Arial" w:hAnsi="Arial"/>
          <w:sz w:val="22"/>
          <w:szCs w:val="22"/>
        </w:rPr>
        <w:t>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6</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Kari R. Fox,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6</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6"/>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1:59:00Z</dcterms:created>
  <dc:creator>Angela R.M. Nickell</dc:creator>
  <dc:description/>
  <cp:keywords/>
  <dc:language>en-US</dc:language>
  <cp:lastModifiedBy>Kari Fox</cp:lastModifiedBy>
  <cp:lastPrinted>2026-02-05T10:46:00Z</cp:lastPrinted>
  <dcterms:modified xsi:type="dcterms:W3CDTF">2026-02-05T15:46:00Z</dcterms:modified>
  <cp:revision>4</cp:revision>
  <dc:subject/>
  <dc:title>SECTION TWO</dc:title>
</cp:coreProperties>
</file>